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Tělesná výchova - 6. ročník – chlapci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tletika - Činnosti ovlivňující zdraví, Činnosti ovlivňující úroveň pohybových dovednost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27"/>
        <w:gridCol w:w="2127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2115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vládá koordinaci svého pohybu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zvládá techniku nové atletické disciplín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dokáže připravit atletickou rozcvičku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osoudí správné provedení pohybové činnosti, označí nedostatky a zkusí je sám odstranit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eznámí se se základní olympijskou myšlenkou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amostatně usiluje o zlepšení své tělesné zdatnosti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měří svou tělesnou zdatnost pomocí testů, naměřená data zaznamenává s využitím digitálních technologií, sleduje změny a vyvozuje z nich potřebu úpravy pohybového režimu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aktivně vstupuje do organizace svého pohybového režimu, některé pohybové činnosti zařazuje pravidelně a s konkrétním účelem 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usiluje o zlepšení své tělesné zdatnosti; z nabídky zvolí vhodný rozvojový program 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samostatně se připraví před pohybovou činností a ukončí ji ve shodě s hlavní činností – zatěžovanými svaly 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odmítá drogy a jiné škodliviny jako neslučitelné se sportovní etikou a zdravím; upraví pohybovou aktivitu vzhledem k údajům o znečištění ovzduší 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uplatňuje vhodné a bezpečné chování i v méně známém prostředí sportovišť, přírody, silničního provozu; předvídá možná nebezpečí úrazu a přizpůsobí jim svou činnost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ozoruje přímo nebo ze záznamu pohybovou činnost, určuje zjevné nedostatk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kriticky hodnotí dobu strávenou při činnostech s digitálními technologiem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běžecká abeceda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vytrvalostní běh (1000 m)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běh terénem (1500 m)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kok daleký (rozběh, odraz, doskok, spojení všech fází)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kok vysoký (rozběhová fáze, odraz ze 3 kroků – nůžky, doskok do doskočiště)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hod (střižný krok, spojení rozběhu a odhodu)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print – 60 m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ůpravná cvičení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kladní pravidla atletických soutěží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uvolňovací a protahovací cviky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měření fyziologických funkcí a výkonů pomocí digitálních pomůcek (stopky, náramkové hodinky)</w:t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tělocvična</w:t>
            </w:r>
          </w:p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stadion</w:t>
            </w:r>
          </w:p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příroda</w:t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portovní hry - Činnosti ovlivňující zdraví, Činnosti ovlivňující úroveň pohybových dovednost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27"/>
        <w:gridCol w:w="2127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70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eznámí se se základními pravidly her a uplatní je ve hře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uplatňuje zkušenosti v míčových hrách z dalších sportů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uplatňuje čestnost a zásady fair-play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provede základní údržbu náčiní a úpravu hřišť před a po utkání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ozoruje přímo nebo ze záznamu pohybovou činnost, určuje zjevné nedostatk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zvládá v souladu s individuálními předpoklady osvojované pohybové dovednosti a tvořivě je aplikuje ve hře, soutěži, při rekreačních činnostech 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posoudí provedení osvojované pohybové činnosti, označí zjevné nedostatky a jejich možné příčiny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ůpravné a pohybové hry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kopaná-přihrávky, zpracování míče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košíková-přihrávky na místě a za pohybu , driblink, střelba z místa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házená – základní herní prvky jednotlivce ( přihrávka, driblink )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florbal – pravidla – práce s hokejkou a míčkem, přihrávka, převzetí přihrávky,  střelba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další hry dle výběr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 xml:space="preserve">netradiční sportovní hry                                    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 xml:space="preserve">záznam a počty úspěšných a neúspěšných herních činností jednotlivce při sportovních hrách                                </w:t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ělocvična</w:t>
            </w:r>
          </w:p>
          <w:p>
            <w:pPr>
              <w:pStyle w:val="Normal"/>
              <w:rPr/>
            </w:pPr>
            <w:r>
              <w:rPr/>
              <w:t>hřišt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rtovní turna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ymnastika - Činnosti ovlivňující zdraví, Činnosti ovlivňující úroveň pohybových dovednost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27"/>
        <w:gridCol w:w="2127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2115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dokáže zvládnout prvek s dopomocí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ři cvičení uplatní svůj fyzický fond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aktivně organizuje svůj pohybový režim, některé pohybové činnosti zařazuje pravidelně a s konkrétním účelem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uplatňuje cílevědomost při korekci svých zdravotních oslabení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ozoruje přímo nebo ze záznamu pohybovou činnost, určuje zjevné nedostatk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akrobacie - kotoul letmo, stoj na rukou s dopomocí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 xml:space="preserve">přeskok - roznožka, skrčka přes kozu na šíř 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 xml:space="preserve">cvičení na nářadí - hrazda – po ramena, náskok do vzporu – zákmitem, seskok                                 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šplh-tyč 4,5 m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kondiční gymnastika – žebřiny, plné míče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vyrovnávací cvičení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osouzení, vyhodnocení správného provedení daného cviku podle předlohy, videa, kinogram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Úpoly - Činnosti ovlivňující úroveň pohybových dovednost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27"/>
        <w:gridCol w:w="2127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408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oužívá správnou techniku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chápe účel sebeobran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ozoruje přímo nebo ze záznamu pohybovou činnost, určuje zjevné nedostatky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klady sebeobrany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třehové postoje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ády vzad skulením do kolébky, kotoulem přes rameno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osouzení, vyhodnocení správného provedení daného cviku podle předlohy, videa, kinogram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tělocvična</w:t>
            </w:r>
          </w:p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přírod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uristika - Činnosti podporující pohybové uč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27"/>
        <w:gridCol w:w="2127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835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tabs>
                <w:tab w:val="clear" w:pos="709"/>
                <w:tab w:val="left" w:pos="142" w:leader="none"/>
              </w:tabs>
              <w:ind w:left="142" w:hanging="142"/>
              <w:rPr/>
            </w:pPr>
            <w:r>
              <w:rPr>
                <w:color w:val="000000"/>
              </w:rPr>
              <w:t xml:space="preserve">turistika a pobyt v přírodě – příprava turistické akce, přesun do terénu a uplatňování pravidel bezpečnosti silničního provozu v roli chodce a cyklisty, chůze se zátěží i v mírně náročném terénu, táboření, ochrana přírody, základy orientačního běhu, dokumentace z turistické akce; </w:t>
            </w:r>
            <w:r>
              <w:rPr>
                <w:bCs/>
                <w:color w:val="000000"/>
              </w:rPr>
              <w:t>přežití v přírodě, orientace, ukrytí, nouzový přístřešek, zajištění vody, potravy, tepla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pracovává, vyhodnocuje a prezentuje naměřená data i s pomocí digitálních technologií a diskutuje o n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obyt v přírodě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áce s online mapou v mobilním zařízení, tabletu, hodinky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měření výkonu ve skupině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sady jednání a chování v různém prostředí a při různých činnostech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let – příro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možnost zařazení sportovně-turistického  kurzu (příp. vodní turistika), sportovní kurz pro sportovní třídu</w:t>
            </w:r>
          </w:p>
        </w:tc>
      </w:tr>
      <w:tr>
        <w:trPr>
          <w:trHeight w:val="336" w:hRule="atLeast"/>
        </w:trPr>
        <w:tc>
          <w:tcPr>
            <w:tcW w:w="15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ruslení 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27"/>
        <w:gridCol w:w="2127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2097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tabs>
                <w:tab w:val="clear" w:pos="709"/>
                <w:tab w:val="left" w:pos="142" w:leader="none"/>
              </w:tabs>
              <w:ind w:left="142" w:hanging="142"/>
              <w:rPr>
                <w:color w:val="000000"/>
              </w:rPr>
            </w:pPr>
            <w:r>
              <w:rPr>
                <w:color w:val="000000"/>
              </w:rPr>
              <w:t>zvládá pohyb na bruslích všemi směry</w:t>
            </w:r>
          </w:p>
          <w:p>
            <w:pPr>
              <w:pStyle w:val="Seznamsodrkami"/>
              <w:numPr>
                <w:ilvl w:val="0"/>
                <w:numId w:val="1"/>
              </w:numPr>
              <w:tabs>
                <w:tab w:val="clear" w:pos="709"/>
                <w:tab w:val="left" w:pos="142" w:leader="none"/>
              </w:tabs>
              <w:ind w:left="142" w:hanging="142"/>
              <w:rPr>
                <w:color w:val="000000"/>
              </w:rPr>
            </w:pPr>
            <w:r>
              <w:rPr>
                <w:color w:val="000000"/>
              </w:rPr>
              <w:t>osvojené dovednosti uplatní při hře LH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 xml:space="preserve">pohyb na bruslích 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 xml:space="preserve">jízda vpřed, zastavení snožmo 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55" w:right="85" w:hanging="0"/>
              <w:rPr/>
            </w:pPr>
            <w:r>
              <w:rPr/>
              <w:t>s půlobratem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odšlapování vpřed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 xml:space="preserve">jízda vzad (s oporou)  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 xml:space="preserve">lední hokej – základní herní činnosti </w:t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rPr/>
            </w:pPr>
            <w:r>
              <w:rPr>
                <w:color w:val="000000"/>
              </w:rPr>
              <w:t>* zimní stadion podle možností</w:t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Tělesná výchova - 6. ročník – dívk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tletika - Činnosti ovlivňující zdraví, Činnosti ovlivňující úroveň pohybových dovednost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27"/>
        <w:gridCol w:w="2127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557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tabs>
                <w:tab w:val="clear" w:pos="709"/>
                <w:tab w:val="left" w:pos="142" w:leader="none"/>
              </w:tabs>
              <w:ind w:left="142" w:hanging="142"/>
              <w:rPr>
                <w:color w:val="000000"/>
              </w:rPr>
            </w:pPr>
            <w:r>
              <w:rPr>
                <w:color w:val="000000"/>
              </w:rPr>
              <w:t>zvládá koordinaci svého pohybu</w:t>
            </w:r>
          </w:p>
          <w:p>
            <w:pPr>
              <w:pStyle w:val="Seznamsodrkami"/>
              <w:numPr>
                <w:ilvl w:val="0"/>
                <w:numId w:val="1"/>
              </w:numPr>
              <w:tabs>
                <w:tab w:val="clear" w:pos="709"/>
                <w:tab w:val="left" w:pos="142" w:leader="none"/>
              </w:tabs>
              <w:ind w:left="142" w:hanging="142"/>
              <w:rPr/>
            </w:pPr>
            <w:r>
              <w:rPr>
                <w:color w:val="000000"/>
              </w:rPr>
              <w:t>zvládá techniku atletické disciplíny</w:t>
            </w:r>
          </w:p>
          <w:p>
            <w:pPr>
              <w:pStyle w:val="Seznamsodrkami"/>
              <w:numPr>
                <w:ilvl w:val="0"/>
                <w:numId w:val="1"/>
              </w:numPr>
              <w:tabs>
                <w:tab w:val="clear" w:pos="709"/>
                <w:tab w:val="left" w:pos="142" w:leader="none"/>
              </w:tabs>
              <w:ind w:left="142" w:hanging="142"/>
              <w:rPr>
                <w:color w:val="000000"/>
              </w:rPr>
            </w:pPr>
            <w:r>
              <w:rPr>
                <w:color w:val="000000"/>
              </w:rPr>
              <w:t>dokáže připravit atletickou rozcvičku</w:t>
            </w:r>
          </w:p>
          <w:p>
            <w:pPr>
              <w:pStyle w:val="Seznamsodrkami"/>
              <w:numPr>
                <w:ilvl w:val="0"/>
                <w:numId w:val="1"/>
              </w:numPr>
              <w:tabs>
                <w:tab w:val="clear" w:pos="709"/>
                <w:tab w:val="left" w:pos="142" w:leader="none"/>
              </w:tabs>
              <w:ind w:left="142" w:hanging="142"/>
              <w:rPr>
                <w:color w:val="000000"/>
              </w:rPr>
            </w:pPr>
            <w:r>
              <w:rPr>
                <w:color w:val="000000"/>
              </w:rPr>
              <w:t>posoudí správné provedení pohybové činnosti, označí nedostatky a zkusí je sám odstranit</w:t>
            </w:r>
          </w:p>
          <w:p>
            <w:pPr>
              <w:pStyle w:val="Seznamsodrkami"/>
              <w:numPr>
                <w:ilvl w:val="0"/>
                <w:numId w:val="1"/>
              </w:numPr>
              <w:tabs>
                <w:tab w:val="clear" w:pos="709"/>
                <w:tab w:val="left" w:pos="142" w:leader="none"/>
              </w:tabs>
              <w:ind w:left="142" w:hanging="142"/>
              <w:rPr/>
            </w:pPr>
            <w:r>
              <w:rPr>
                <w:color w:val="000000"/>
              </w:rPr>
              <w:t>seznámí se se základní olympijskou myšlenkou</w:t>
            </w:r>
          </w:p>
          <w:p>
            <w:pPr>
              <w:pStyle w:val="Seznamsodrkami"/>
              <w:numPr>
                <w:ilvl w:val="0"/>
                <w:numId w:val="1"/>
              </w:numPr>
              <w:tabs>
                <w:tab w:val="clear" w:pos="709"/>
                <w:tab w:val="left" w:pos="142" w:leader="none"/>
              </w:tabs>
              <w:ind w:left="142" w:hanging="142"/>
              <w:rPr>
                <w:color w:val="000000"/>
              </w:rPr>
            </w:pPr>
            <w:r>
              <w:rPr>
                <w:color w:val="000000"/>
              </w:rPr>
              <w:t>samostatně usiluje o zlepšení své tělesné zdatnosti</w:t>
            </w:r>
          </w:p>
          <w:p>
            <w:pPr>
              <w:pStyle w:val="Seznamsodrkami"/>
              <w:numPr>
                <w:ilvl w:val="0"/>
                <w:numId w:val="1"/>
              </w:numPr>
              <w:tabs>
                <w:tab w:val="clear" w:pos="709"/>
                <w:tab w:val="left" w:pos="142" w:leader="none"/>
              </w:tabs>
              <w:ind w:left="142" w:hanging="142"/>
              <w:rPr>
                <w:color w:val="000000"/>
              </w:rPr>
            </w:pPr>
            <w:r>
              <w:rPr>
                <w:color w:val="000000"/>
              </w:rPr>
              <w:t>měří svou tělesnou zdatnost pomocí testů, naměřená data zaznamenává s využitím digitálních technologií, sleduje změny a vyvozuje z nich potřebu úpravy pohybového režimu</w:t>
            </w:r>
          </w:p>
          <w:p>
            <w:pPr>
              <w:pStyle w:val="Seznamsodrkami"/>
              <w:numPr>
                <w:ilvl w:val="0"/>
                <w:numId w:val="1"/>
              </w:numPr>
              <w:tabs>
                <w:tab w:val="clear" w:pos="709"/>
                <w:tab w:val="left" w:pos="142" w:leader="none"/>
              </w:tabs>
              <w:ind w:left="142" w:hanging="142"/>
              <w:rPr/>
            </w:pPr>
            <w:r>
              <w:rPr>
                <w:color w:val="000000"/>
              </w:rPr>
              <w:t xml:space="preserve">aktivně vstupuje do organizace svého pohybového režimu, některé pohybové činnosti zařazuje pravidelně a s konkrétním účelem </w:t>
            </w:r>
          </w:p>
          <w:p>
            <w:pPr>
              <w:pStyle w:val="Seznamsodrkami"/>
              <w:numPr>
                <w:ilvl w:val="0"/>
                <w:numId w:val="1"/>
              </w:numPr>
              <w:tabs>
                <w:tab w:val="clear" w:pos="709"/>
                <w:tab w:val="left" w:pos="142" w:leader="none"/>
              </w:tabs>
              <w:ind w:left="142" w:hanging="142"/>
              <w:rPr>
                <w:color w:val="000000"/>
              </w:rPr>
            </w:pPr>
            <w:r>
              <w:rPr>
                <w:color w:val="000000"/>
              </w:rPr>
              <w:t xml:space="preserve">usiluje o zlepšení své tělesné zdatnosti; z nabídky zvolí vhodný rozvojový program </w:t>
            </w:r>
          </w:p>
          <w:p>
            <w:pPr>
              <w:pStyle w:val="Seznamsodrkami"/>
              <w:numPr>
                <w:ilvl w:val="0"/>
                <w:numId w:val="1"/>
              </w:numPr>
              <w:tabs>
                <w:tab w:val="clear" w:pos="709"/>
                <w:tab w:val="left" w:pos="142" w:leader="none"/>
              </w:tabs>
              <w:ind w:left="142" w:hanging="142"/>
              <w:rPr/>
            </w:pPr>
            <w:r>
              <w:rPr>
                <w:color w:val="000000"/>
              </w:rPr>
              <w:t xml:space="preserve">samostatně se připraví před pohybovou činností a ukončí ji ve shodě s hlavní činností – zatěžovanými svaly </w:t>
            </w:r>
          </w:p>
          <w:p>
            <w:pPr>
              <w:pStyle w:val="Seznamsodrkami"/>
              <w:numPr>
                <w:ilvl w:val="0"/>
                <w:numId w:val="1"/>
              </w:numPr>
              <w:tabs>
                <w:tab w:val="clear" w:pos="709"/>
                <w:tab w:val="left" w:pos="142" w:leader="none"/>
              </w:tabs>
              <w:ind w:left="142" w:hanging="142"/>
              <w:rPr>
                <w:color w:val="000000"/>
              </w:rPr>
            </w:pPr>
            <w:r>
              <w:rPr>
                <w:color w:val="000000"/>
              </w:rPr>
              <w:t xml:space="preserve">odmítá drogy a jiné škodliviny jako neslučitelné se sportovní etikou a zdravím; upraví pohybovou aktivitu vzhledem k údajům o znečištění ovzduší </w:t>
            </w:r>
          </w:p>
          <w:p>
            <w:pPr>
              <w:pStyle w:val="Seznamsodrkami"/>
              <w:numPr>
                <w:ilvl w:val="0"/>
                <w:numId w:val="1"/>
              </w:numPr>
              <w:tabs>
                <w:tab w:val="clear" w:pos="709"/>
                <w:tab w:val="left" w:pos="142" w:leader="none"/>
              </w:tabs>
              <w:ind w:left="142" w:hanging="142"/>
              <w:rPr/>
            </w:pPr>
            <w:r>
              <w:rPr>
                <w:color w:val="000000"/>
              </w:rPr>
              <w:t>uplatňuje vhodné a bezpečné chování i v méně známém prostředí sportovišť, přírody, silničního provozu; předvídá možná nebezpečí úrazu a přizpůsobí jim svou činnost</w:t>
            </w:r>
          </w:p>
          <w:p>
            <w:pPr>
              <w:pStyle w:val="Seznamsodrkami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</w:tabs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kriticky hodnotí dobu strávenou při činnostech s digitálními technologiem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běžecká abeceda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vytrvalostní běh – 600 m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běh terénem – 1000 m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kok daleký (rozběh, odraz, doskok, spojení všech fází)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kok vysoký (rozběhová fáze, odraz ze 3 kroků – nůžky, doskok do doskočiště)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hod (střižný krok, spojení rozběhu a odhodu)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print – 60 m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ůpravná cvičení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kladní pravidla atletických soutěží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uvolňovací a protahovací cviky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měření fyziologických funkcí a výkonů pomocí digitálních pomůcek (stopky, náramkové hodinky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tělocvična</w:t>
            </w:r>
          </w:p>
          <w:p>
            <w:pPr>
              <w:pStyle w:val="RVPseznamsodrkami2"/>
              <w:tabs>
                <w:tab w:val="clear" w:pos="213"/>
              </w:tabs>
              <w:rPr/>
            </w:pPr>
            <w:r>
              <w:rPr>
                <w:color w:val="000000"/>
              </w:rPr>
              <w:t>stadion</w:t>
            </w:r>
          </w:p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příroda</w:t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portovní hry - Činnosti ovlivňující zdraví, Činnosti ovlivňující úroveň pohybových dovednost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27"/>
        <w:gridCol w:w="2127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70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eznámí se se základními pravidly her a uplatní je při hře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uplatňuje zkušenosti v míčových hrách z dalších sportů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uplatňuje čestnost a zásady fair-pla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rovede základní údržbu náčiní a úpravu hřišť před a po utkání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pozoruje přímo nebo ze záznamu pohybovou činnost, určuje zjevné nedostatk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zvládá v souladu s individuálními předpoklady osvojované pohybové dovednosti a tvořivě je aplikuje ve hře, soutěži, při rekreačních činnostech 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posoudí provedení osvojované pohybové činnosti, označí zjevné nedostatky a jejich možné příčiny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ůpravné a pohybové hry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košíková - přihrávky na místě a za pohybu , driblink, střelba z místa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házená – základní herní prvky jednotlivce ( přihrávka, driblink )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řehazovaná – hra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vybíjená – hra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florbal – pravidla – práce s hokejkou a míčkem, přihrávka, převzetí přihrávky, střelba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další hry dle výběr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 xml:space="preserve">netradiční sportovní hry 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 xml:space="preserve">záznam a počty úspěšných a neúspěšných herních činností jednotlivce při sportovních hrách                            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 xml:space="preserve">              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ělocvična</w:t>
            </w:r>
          </w:p>
          <w:p>
            <w:pPr>
              <w:pStyle w:val="Normal"/>
              <w:rPr/>
            </w:pPr>
            <w:r>
              <w:rPr/>
              <w:t>hřišt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rtovní turna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ymnastika - Činnosti ovlivňující zdraví, Činnosti ovlivňující úroveň pohybových dovednost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27"/>
        <w:gridCol w:w="2127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2115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dokáže zvládnout prvek s dopomocí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ři cvičení uplatní svůj fyzický fond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aktivně organizuje svůj pohybový režim, některé pohybové činnosti zařazuje pravidelně a s konkrétním účelem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uplatňuje cílevědomost při korekci svých zdravotních oslabení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ozoruje přímo nebo ze záznamu pohybovou činnost, určuje zjevné nedostatk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akrobacie – kotoul, stoj na hlavě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řeskok – roznožka, skrčka (koza)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 xml:space="preserve">cvičení na nářadí 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šplh (4,5 m)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kondiční gymnastika – žebřiny, plné míče, vyrovnávací cvičení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 xml:space="preserve">rytmická gymnastika (technika tanců – kroky, držení, pohyby) 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osouzení, vyhodnocení správného provedení daného cviku podle předlohy, videa, kinogramu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0"/>
              </w:numPr>
              <w:ind w:left="170" w:right="85" w:hanging="85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tělocvična</w:t>
            </w:r>
          </w:p>
        </w:tc>
      </w:tr>
      <w:tr>
        <w:trPr>
          <w:trHeight w:val="336" w:hRule="atLeast"/>
        </w:trPr>
        <w:tc>
          <w:tcPr>
            <w:tcW w:w="15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Úpoly - Činnosti ovlivňující úroveň pohybových dovednost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27"/>
        <w:gridCol w:w="2127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95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170" w:right="85" w:hanging="0"/>
              <w:rPr/>
            </w:pPr>
            <w:r>
              <w:rPr>
                <w:color w:val="000000"/>
              </w:rPr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oužívá správnou techniku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chápe účel sebeobran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ozoruje přímo nebo ze záznamu pohybovou činnost, určuje zjevné nedostatky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klady sebeobrany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třehové postoje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ády vzad skulením do kolébky, kotoulem přes rameno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osouzení, vyhodnocení správného provedení daného cviku podle předlohy, videa, kinogram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tělocvična</w:t>
            </w:r>
          </w:p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přírod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uristika - Činnosti podporující pohybové uč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27"/>
        <w:gridCol w:w="2127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977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 xml:space="preserve">turistika a pobyt v přírodě – příprava turistické akce, přesun do terénu a uplatňování pravidel bezpečnosti silničního provozu v roli chodce a cyklisty, chůze se zátěží i v mírně náročném terénu, táboření, ochrana přírody, základy orientačního běhu, dokumentace z turistické akce; </w:t>
            </w:r>
            <w:r>
              <w:rPr>
                <w:bCs/>
                <w:color w:val="000000"/>
              </w:rPr>
              <w:t>přežití v přírodě, orientace, ukrytí, nouzový přístřešek, zajištění vody, potravy, tepla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pracovává, vyhodnocuje a prezentuje naměřená data i s pomocí digitálních technologií a diskutuje o n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obyt v přírodě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áce s online mapou v mobilním zařízení, tabletu, hodinky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měření výkonu ve skupině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let – příro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možnost zařazení sportovně-turistického kurzu (příp. vodní turistika), sportovní kurz pro sportovní tříd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ruslení 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27"/>
        <w:gridCol w:w="2127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3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vládá pohyb na bruslích všemi směry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 xml:space="preserve">pohyb na bruslích 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 xml:space="preserve">jízda vpřed, zastavení snožmo 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55" w:right="85" w:hanging="0"/>
              <w:rPr/>
            </w:pPr>
            <w:r>
              <w:rPr/>
              <w:t>s půlobratem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odšlapování vpřed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jízda vzad (s oporou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* zimní stadion podle</w:t>
            </w:r>
          </w:p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možnosti</w:t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Tělesná výchova - 7. ročník – chlapci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tletika - Činnosti ovlivňující zdraví, Činnosti ovlivňující úroveň pohybových dovednost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27"/>
        <w:gridCol w:w="2127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2115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vládá  koordinaci svého pohybu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vládá techniku atletické disciplín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dokáže připravit atletickou rozcvičku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posoudí správné provedení pohybové činnosti, označí nedostatky a zkusí je sám odstranit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naplňuje základní olympijskou myšlenku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amostatně usiluje o zlepšení své tělesné zdatnosti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vládá zhodnotit a opravit své spolužák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dokáže změřit výkony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sleduje a vyhodnocuje pomocí digitálních technologií pohybové aktivity v průběhu dne (týdne), zaznamenává jejich rozsah, intenzitu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aktivně vstupuje do organizace svého pohybového režimu, některé pohybové činnosti zařazuje pravidelně a s konkrétním účelem 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 xml:space="preserve">usiluje o zlepšení své tělesné zdatnosti; z nabídky zvolí vhodný rozvojový program 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samostatně se připraví před pohybovou činností a ukončí ji ve shodě s hlavní činností – zatěžovanými svaly 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 xml:space="preserve">odmítá drogy a jiné škodliviny jako neslučitelné se sportovní etikou a zdravím; upraví pohybovou aktivitu vzhledem k údajům o znečištění ovzduší 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uplatňuje vhodné a bezpečné chování i v méně známém prostředí sportovišť, přírody, silničního provozu; předvídá možná nebezpečí úrazu a přizpůsobí jim svou činnost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vytrvalostní běh – 1000 m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běh terénem – 1500 m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kok daleký - rozběh 3 kroky,  měření výkon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kok vysoký – zádový způsob   (flop), měření výkon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hod – měření výkon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print 60 m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ůpravná atletická cvičení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uvolňovací a protahovací cviky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měření fyziologických funkcí a výkonů pomocí digitálních pomůcek (stopky, náramkové hodinky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rPr/>
            </w:pPr>
            <w:r>
              <w:rPr>
                <w:color w:val="000000"/>
              </w:rPr>
              <w:t>tělocvična</w:t>
            </w:r>
          </w:p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stadion</w:t>
            </w:r>
          </w:p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příroda</w:t>
            </w:r>
          </w:p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vylepšování techni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portovní hry - Činnosti ovlivňující zdraví, Činnosti ovlivňující úroveň pohybových dovednost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27"/>
        <w:gridCol w:w="2127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2117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seznámí se se základními pravidly her a uplatní je při hře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uplatňuje zkušenosti v míčových hrách z dalších sportů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uplatňuje čestnost a zásady fair-pla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rovede základní údržbu náčiní a úpravu hřišť před a po utkání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dokáže s pomocí učitele řídit hru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pozoruje přímo nebo ze záznamu pohybovou činnost, určuje zjevné nedostatk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zvládá v souladu s individuálními předpoklady osvojované pohybové dovednosti a tvořivě je aplikuje ve hře, soutěži, při rekreačních činnostech 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posoudí provedení osvojované pohybové činnosti, označí zjevné nedostatky a jejich možné příčiny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ůpravné a pohybové hry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kopaná – střelba, přihrávky na místě, za pohybu, uvolňování, obsazování, utkání (hra)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košíková – herní činnosti</w:t>
            </w:r>
          </w:p>
          <w:p>
            <w:pPr>
              <w:pStyle w:val="Seznamsodrkami1"/>
              <w:numPr>
                <w:ilvl w:val="0"/>
                <w:numId w:val="0"/>
              </w:numPr>
              <w:tabs>
                <w:tab w:val="clear" w:pos="709"/>
                <w:tab w:val="left" w:pos="355" w:leader="none"/>
              </w:tabs>
              <w:ind w:left="355" w:right="85" w:hanging="0"/>
              <w:rPr/>
            </w:pPr>
            <w:r>
              <w:rPr/>
              <w:t>jednotlivce (střelba, dvojtakt), - rozskok, rozehrání, trestný hod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házená – střelba, základní pravidla, hra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oftbal – pravidla – základní  činnosti jednotlivce, polař (postavení a pohyb v poli, házení a chytání míče), pálkař (odpal, pohyb mezi metami),   - chytač (význam)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florbal – pravidla – práce s hokejkou a míčkem, přihrávka, převzetí přihrávky, střelba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další hry dle výběr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 xml:space="preserve">netradiční sportovní hry                            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 xml:space="preserve">záznam a počty úspěšných a neúspěšných herních činností jednotlivce při sportovních hrách                                 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 xml:space="preserve">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tělocvična</w:t>
            </w:r>
          </w:p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hřišt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rtovní turna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ymnastika - Činnosti ovlivňující zdraví, Činnosti ovlivňující úroveň pohybových dovednost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27"/>
        <w:gridCol w:w="2127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58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dokáže zvládnout prvek s dopomocí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ři cvičení uplatní svůj fyzický fond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aktivně organizuje svůj pohybový režim, některé pohybové činnosti zařazuje pravidelně a s konkrétním účelem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uplatňuje cílevědomost při korekci svých zdravotních oslabení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dokáže navázat na již osvojené dovednosti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vládá cvičení na hudbu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ozoruje přímo nebo ze záznamu pohybovou činnost, určuje zjevné nedostatk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akrobacie - kotoul vzad do zášvihu, přemet stranou, jednoduchá sestava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 xml:space="preserve">přeskok – roznožka, skrčka přes kozu – oddálený můstek 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cvičení na nářadí - hrazda – po ramena, výmyk (odrazem jednonož, obounož), přešvihy únožmo ve spor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šplh – tyč 4,5 m, měření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kondiční gymnastika  (žebřiny,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lné míče), vyrovnávací cvičení, základy rytmické gymnastiky, základní taneční kroky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0"/>
              <w:rPr/>
            </w:pPr>
            <w:r>
              <w:rPr/>
              <w:t>posouzení, vyhodnocení správného provedení daného cviku podle předlohy, videa, kinogramu</w:t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Úpoly - Činnosti ovlivňující úroveň pohybových dovednost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27"/>
        <w:gridCol w:w="2127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2115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oužívá správnou techniku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chápe účel sebeobran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vládá náročnější pohybové úkon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ozoruje přímo nebo ze záznamu pohybovou činnost, určuje zjevné nedostatk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klady sebeobrany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třehové postoje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ády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obrana proti obětí, škrcení, úchopům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osouzení, vyhodnocení správného provedení daného cviku podle předlohy, videa, kinogram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tělocvična</w:t>
            </w:r>
          </w:p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příro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uristika - Činnosti podporující pohybové uč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27"/>
        <w:gridCol w:w="2127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70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turistika a pobyt v přírodě – příprava turistické akce, přesun do terénu a uplatňování pravidel bezpečnosti silničního provozu v roli chodce a cyklisty, chůze se zátěží i v mírně náročném terénu, táboření, ochrana přírody, základy orientačního běhu, dokumentace z turistické akce; přežití v přírodě, orientace, ukrytí, nouzový přístřešek, zajištění vody, potravy, tepla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pracovává, vyhodnocuje a prezentuje naměřená data i s pomocí digitálních technologií a diskutuje o n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obyt v přírodě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áce s buzolo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áce s online mapo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výlet, příroda</w:t>
            </w:r>
          </w:p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buzola</w:t>
            </w:r>
          </w:p>
          <w:p>
            <w:pPr>
              <w:pStyle w:val="RVPseznamsodrkami2"/>
              <w:tabs>
                <w:tab w:val="clear" w:pos="213"/>
              </w:tabs>
              <w:ind w:left="0" w:right="85" w:hanging="0"/>
              <w:rPr>
                <w:color w:val="000000"/>
              </w:rPr>
            </w:pPr>
            <w:r>
              <w:rPr>
                <w:color w:val="000000"/>
              </w:rPr>
              <w:t>sportovní kurz s výukou windsurfngu a vodní turistik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ruslení 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27"/>
        <w:gridCol w:w="2127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 xml:space="preserve"> </w:t>
            </w: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vládá pohyb na bruslích všemi směr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osvojené dovednosti uplatní při hře LH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ochopí herní kombinace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ohyb na bruslích- jízda na vytrvalost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lední hok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* zimní stadion podle </w:t>
            </w:r>
          </w:p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možnosti</w:t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yžování - Činnosti ovlivňující úroveň pohybových dovednost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27"/>
        <w:gridCol w:w="2127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360" w:hanging="360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vládá přesun na běžeckých lyžích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osvojí si základní prvky sjezdového lyžování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řeší kritické situace na horách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ředvede první pomoc při úrazu na lyžích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uvědomuje si zásady pobytu v přírodě (horách)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rovede ošetření lyží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ozoruje přímo nebo ze záznamu pohybovou činnost, určuje zjevné nedostatky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lyžařský výcvik (základy pohybu na běžeckých a sjezdových lyžích)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sady chování na horách (nebezpečí hor, pohyb na vleku, pravidla chování na svahu)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běžecký výcvik (klasická technika a bruslení)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 xml:space="preserve">sjezdový výcvik (základní a carvingový oblouk) 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áce s online mapou, rozbor správného provedení lyžařské techniky přímo nebo pomocí digitálních pomůcek (projektor, tablet, mobil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LVVZ na horách</w:t>
            </w:r>
          </w:p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VTZ kurzy s možností</w:t>
            </w:r>
          </w:p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zařazení i žáků jiných</w:t>
            </w:r>
          </w:p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ročník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Tělesná výchova - 7. ročník – dívk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tletika - Činnosti ovlivňující zdraví, Činnosti ovlivňující úroveň pohybových dovednost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27"/>
        <w:gridCol w:w="2127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2115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vládá  koordinaci svého pohybu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vládá techniku atletické disciplín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dokáže připravit atletickou rozcvičku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osoudí správné provedení pohybové činnosti, označí nedostatky a zkusí je sám odstranit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naplňuje základní olympijskou myšlenku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samostatně usiluje o zlepšení své tělesné zdatnosti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vládá zhodnotit a opravit své spolužák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dokáže změřit výkon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leduje a vyhodnocuje pomocí digitálních technologií pohybové aktivity v průběhu dne (týdne), zaznamenává jejich rozsah, intenzitu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zvládá v souladu s individuálními předpoklady osvojované pohybové dovednosti a tvořivě je aplikuje ve hře, soutěži, při rekreačních činnostech TV-9-2-02 posoudí provedení osvojované pohybové činnosti, označí zjevné nedostatky a jejich možné příčiny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 xml:space="preserve">aktivně vstupuje do organizace svého pohybového režimu, některé pohybové činnosti zařazuje pravidelně a s konkrétním účelem 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usiluje o zlepšení své tělesné zdatnosti; z nabídky zvolí vhodný rozvojový program 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 xml:space="preserve">samostatně se připraví před pohybovou činností a ukončí ji ve shodě s hlavní činností – zatěžovanými svaly 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odmítá drogy a jiné škodliviny jako neslučitelné se sportovní etikou a zdravím; upraví pohybovou aktivitu vzhledem k údajům o znečištění ovzduší 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uplatňuje vhodné a bezpečné chování i v méně známém prostředí sportovišť, přírody, silničního provozu; předvídá možná nebezpečí úrazu a přizpůsobí jim svou činnost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vytrvalostní běh (600 m)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běh terénem (1000 m)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kok daleký - rozběh 3 kroky,  měření výkon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kok vysoký – zádový způsob, (flop), měření výkon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hod – měření výkon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print 60 m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vylepšování techniky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ůpravná atletická cvičení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uvolňovací a protahovací cviky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měření fyziologických funkcí a výkonů pomocí digitálních pomůcek (stopky, náramkové hodink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tělocvična</w:t>
            </w:r>
          </w:p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stadion</w:t>
            </w:r>
          </w:p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příroda</w:t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portovní hry - Činnosti ovlivňující zdraví, Činnosti ovlivňující úroveň pohybových dovednost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27"/>
        <w:gridCol w:w="2127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7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eznámí se se základními pravidly her a uplatní je při hře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uplatňuje zkušenosti v míčových hrách z dalších sportů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uplatňuje čestnost a zásady fair-pla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rovede základní údržbu náčiní a úpravu hřišť před a po utkání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dokáže s pomocí učitele řídit hru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ozoruje přímo nebo ze záznamu pohybovou činnost, určuje zjevné nedostatky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 xml:space="preserve">zvládá v souladu s individuálními předpoklady osvojované pohybové dovednosti a tvořivě je aplikuje ve hře, soutěži, při rekreačních činnostech 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osoudí provedení osvojované pohybové činnosti, označí zjevné nedostatky a jejich možné příčiny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ůpravné a pohybové hry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košíková – herní činnosti jednotlivce (střelba, dvojtakt) -  rozskok, rozehrání, trestný hod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házená – střelba, základní pravidla, hra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 xml:space="preserve">přehazovaná (vyšší síť) 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oftbal – pravidla – základní  činnosti jednotlivce, polař (postavení a pohyb v poli, házení a chytání míče), pálkař (odpal, pohyb mezi metami), chytač (význam)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florbal – pravidla – práce s hokejkou a míčkem, přihrávka, převzetí přihrávky, střelba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další hry dle výběr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 xml:space="preserve">netradiční sportovní hry     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 xml:space="preserve">záznam a počty úspěšných a neúspěšných herních činností jednotlivce při sportovních hrách                                 </w:t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tělocvična</w:t>
            </w:r>
          </w:p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hřišt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rtovní turna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ymnastika - Činnosti ovlivňující zdraví, Činnosti ovlivňující úroveň pohybových dovednost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27"/>
        <w:gridCol w:w="2127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2115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Žák: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dokáže zvládnout prvek s dopomocí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ři cvičení uplatní svůj fyzický fond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aktivně organizuje svůj pohybový režim, některé pohybové činnosti zařazuje pravidelně a s konkrétním účelem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uplatňuje cílevědomost při korekci svých zdravotních oslabení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dokáže navázat na již osvojené dovednosti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vládá cvičení na hudb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ohodnotí provedení ostatních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vylepší koordinaci a rovnováh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ozoruje přímo nebo ze záznamu pohybovou činnost, určuje zjevné nedostatk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akrobacie - kotoul vzad do zášvihu, přemet stranou,  jednoduchá sestava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 xml:space="preserve">přeskok – roznožka, skrčka přes kozu – oddálený můstek 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 xml:space="preserve">cvičení na nářadí - hrazda – po ramena, výmyk (odrazem jednonož, obounož), přešvihy únožmo ve sporu, kladina -různé druhy chůze – s doprovodnými pohyby paží, obraty,  rovnovážné polohy 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šplh – 4,5 m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kondiční gymnastika - vyrovnávací cvičení, rytmická gymnastika (aerobik), základní taneční kroky, cvičení s náčiním (míč, stuha,  švihadlo)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osouzení, vyhodnocení správného provedení daného cviku podle předlohy, videa, kinogramu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55" w:right="85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snapToGrid w:val="false"/>
              <w:ind w:left="355" w:right="85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snapToGrid w:val="false"/>
              <w:ind w:left="355" w:right="85" w:hanging="0"/>
              <w:rPr/>
            </w:pPr>
            <w:r>
              <w:rPr/>
            </w:r>
          </w:p>
        </w:tc>
      </w:tr>
    </w:tbl>
    <w:p>
      <w:pPr>
        <w:pStyle w:val="Seznamsodrkami1"/>
        <w:numPr>
          <w:ilvl w:val="0"/>
          <w:numId w:val="0"/>
        </w:numPr>
        <w:ind w:left="355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Úpoly - Činnosti ovlivňující úroveň pohybových dovednost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969"/>
        <w:gridCol w:w="1985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2115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oužívá správnou techniku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chápe účel sebeobran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vládá náročnější pohybové úkon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ozoruje přímo nebo ze záznamu pohybovou činnost, určuje zjevné nedostatk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klady sebeobrany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třehové postoje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ády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obrana proti obětí, škrcení, úchopům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ozoruje přímo nebo ze záznamu pohybovou činnost, určuje zjevné nedostatk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tělocvična</w:t>
            </w:r>
          </w:p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přírod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uristika - Činnosti podporující pohybové uč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969"/>
        <w:gridCol w:w="198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70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turistika a pobyt v přírodě – příprava turistické akce, přesun do terénu a uplatňování pravidel bezpečnosti silničního provozu v roli chodce a cyklisty, chůze se zátěží i v mírně náročném terénu, táboření, ochrana přírody, základy orientačního běhu, dokumentace z turistické akce; přežití v přírodě, orientace</w:t>
            </w:r>
            <w:r>
              <w:rPr>
                <w:bCs/>
                <w:color w:val="000000"/>
              </w:rPr>
              <w:t>, ukrytí, nouzový přístřešek, zajištění vody, potravy, tepla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pracovává, vyhodnocuje a prezentuje naměřená data i s pomocí digitálních technologií a diskutuje o nich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obyt v přírodě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áce s buzolo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áce s online mapou</w:t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výlet, příroda</w:t>
            </w:r>
          </w:p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buzola</w:t>
            </w:r>
          </w:p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sportovní kurz s výukou </w:t>
            </w:r>
          </w:p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windsurfngu a vodní</w:t>
            </w:r>
          </w:p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turistik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ruslení  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969"/>
        <w:gridCol w:w="198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 xml:space="preserve">  </w:t>
            </w: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vládá pohyb na bruslích všemi směr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vládá pravidla a hru ringe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ohyb na bruslích-obraty, jednoduché skoky</w:t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rPr/>
            </w:pPr>
            <w:r>
              <w:rPr>
                <w:color w:val="000000"/>
              </w:rPr>
              <w:t>* zimní stadion podle</w:t>
            </w:r>
          </w:p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možnosti</w:t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yžování - Činnosti ovlivňující úroveň pohybových dovednost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969"/>
        <w:gridCol w:w="198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 xml:space="preserve">    </w:t>
            </w: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zvládá přesun na běžeckých lyžích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osvojí si základní prvky sjezdového lyžování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řeší kritické situace na horách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ředvede první pomoc při úrazu na lyžích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uvědomuje si zásady pobytu v přírodě (horách)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rovede ošetření lyží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ozoruje přímo nebo ze záznamu pohybovou činnost, určuje zjevné nedostatk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lyžařský výcvik (základy pohybu na běžeckých a sjezdových lyžích)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sady chování na horách (nebezpečí hor, pohyb na vleku, pravidla chování na svahu)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běžecký výcvik (klasická technika a bruslení)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jezdový výcvik (základní a carvingový oblouk)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áce s online mapou, rozbor správného provedení lyžařské techniky přímo nebo pomocí digitálních pomůcek (projektor, tablet, mobil)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LVVZ na horách</w:t>
            </w:r>
          </w:p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VTZ kurzy s možností</w:t>
            </w:r>
          </w:p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zařazení i žáků jiných </w:t>
            </w:r>
          </w:p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ročník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Tělesná výchova - 8. ročník – chlapci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tletika - Činnosti ovlivňující zdraví, Činnosti ovlivňující úroveň pohybových dovednost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969"/>
        <w:gridCol w:w="1985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2115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vládá  koordinaci svého pohybu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vládá techniku atletické disciplíny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dokáže připravit atletickou rozcvičku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osoudí správné provedení pohybové činnosti, označí nedostatky a zkusí je sám odstranit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naplňuje základní olympijskou myšlenku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amostatně usiluje o zlepšení své tělesné zdatnosti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vládá zhodnotit a opravit své spolužáky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dokáže změřit výkon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dokáže spolupracovat s ostatními a motivovat je k lepším výkonům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měří pomocí testů tělesné zdatnosti svou zdatnost i zdatnost jiných, naměřená data zaznamenává s využitím digitálních technologií, posuzuje je, hodnotí a navrhuje úpravy pohybového režimu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aktivně vstupuje do organizace svého pohybového režimu, některé pohybové činnosti zařazuje pravidelně a s konkrétním účelem 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usiluje o zlepšení své tělesné zdatnosti; z nabídky zvolí vhodný rozvojový program 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 xml:space="preserve">samostatně se připraví před pohybovou činností a ukončí ji ve shodě s hlavní činností – zatěžovanými svaly 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odmítá drogy a jiné škodliviny jako neslučitelné se sportovní etikou a zdravím; upraví pohybovou aktivitu vzhledem k údajům o znečištění ovzduší 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uplatňuje vhodné a bezpečné chování i v méně známém prostředí sportovišť, přírody, silničního provozu; předvídá možná nebezpečí úrazu a přizpůsobí jim svou činnost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vytrvalostní běh – 1500 m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běh terénem – 2000 m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kok daleký – základy závěsu - rozběh 3 kroky, pohyb paží, měření výkon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kok vysoký – zádový způsob   (flop), měření výkon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hod – měření výkon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print 60 m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ůpravná atletická cvičení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uvolňovací a protahovací cviky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vrh koulí (4 kg) - koulařská gymnastika, odvrhová fáze, sun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štafetová předávka (na místě,     za pohybu)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vylepšování techniky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měření fyziologických funkcí a výkonů pomocí digitálních pomůcek (stopky, náramkové hodinky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tělocvična</w:t>
            </w:r>
          </w:p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stadion</w:t>
            </w:r>
          </w:p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příroda</w:t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blHeader w:val="true"/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portovní hry - Činnosti ovlivňující zdraví, Činnosti ovlivňující úroveň pohybových dovednost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969"/>
        <w:gridCol w:w="198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3676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uplatňuje zkušenosti v míčových hrách z dalších sportů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uplatňuje čestnost a zásady fair-pla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rovede základní údržbu náčiní a úpravu hřišť před a po utkání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dokáže samostatně řídit osvojené hry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osvojí si základy a pravidla odbíjené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zvládá v souladu s individuálními předpoklady osvojované pohybové dovednosti a tvořivě je aplikuje ve hře, soutěži, při rekreačních činnostech 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posoudí provedení osvojované pohybové činnosti, označí zjevné nedostatky a jejich možné příčin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zvládá v souladu s individuálními  předpoklady </w:t>
            </w:r>
            <w:bookmarkStart w:id="0" w:name="__DdeLink__11080_1905938630"/>
            <w:r>
              <w:rPr>
                <w:color w:val="000000"/>
              </w:rPr>
              <w:t>osvojované pohybové dovednosti</w:t>
            </w:r>
            <w:bookmarkEnd w:id="0"/>
            <w:r>
              <w:rPr>
                <w:color w:val="000000"/>
              </w:rPr>
              <w:t xml:space="preserve"> a tvořivě je aplikuje (ve hře, soutěži), při rekreačních činnostech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posoudí provedení osvojované pohybové činnosti, označí zjevné nedostatky a jejich možné příčin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respektuje přijatá pravidla soužití mezi spolužáky i jinými vrstevníky a přispívá k utváření dobrých mezilidských vztahů v komunitě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ozoruje přímo nebo ze záznamu pohybovou činnost, určuje zjevné nedostatky a jejich možné příčiny  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navrhuje možnosti pro zlepšení sledovaného a hodnoceného pohybu 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ůpravné a pohybové hry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kopaná – řízená hra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košíková – herní systémy (zóna, presink)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házená - postupný  útok, osobní obranný systém, hra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oftbal – hra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florbal – hra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 xml:space="preserve">odbíjená - herní činnosti jednotlivce, odbití obouruč vrchem a spodem, podání (spodní a vrchní), přihrávka, nahrávka 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další hry dle výběr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 xml:space="preserve">netradiční sportovní hry a pohybové činnosti 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znam pohybu – různé způsoby sledování pohybových činností z hlediska kvantity a kvality pomocí digitálních technologií (mobilní telefon, tablet, fotoaparát, kamera); korekce pohybu na základě digitálního záznamu (mobilní telefon, tablet, fotoaparát, kamera)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windsurfing:*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tabilita, koordinace a rovnováha na ws plovák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kladní pohyb na plovák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manipulace s oplachtěním a jeho využití pro jízdu na ws plovák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bezpečná manipulace s ws kompletem ve vodě i na souši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jízda na windsurfingu v různých větrných podmínkách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 xml:space="preserve">znalost síly a směru větr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ělocvična</w:t>
            </w:r>
          </w:p>
          <w:p>
            <w:pPr>
              <w:pStyle w:val="Normal"/>
              <w:rPr/>
            </w:pPr>
            <w:r>
              <w:rPr/>
              <w:t>hřišt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rtovní turna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windsurfingový kurz – podle zájmu žáků a podmínek škol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ymnastika - Činnosti ovlivňující zdraví, Činnosti ovlivňující úroveň pohybových dovednost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969"/>
        <w:gridCol w:w="1985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892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dokáže zvládnout prvek s dopomocí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při cvičení uplatní svůj fyzický fond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aktivně organizuje svůj pohybový režim, některé pohybové činnosti zařazuje pravidelně a s konkrétním účelem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uplatňuje cílevědomost při korekci svých zdravotních oslabení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dokáže navázat na již osvojené dovednosti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vládá cvičení na hudbu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pozoruje přímo nebo ze záznamu pohybovou činnost, určuje zjevné nedostatky a jejich možné příčiny  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navrhuje možnosti pro zlepšení sledovaného a hodnoceného pohybu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akrobacie – přeskok, roznožka (švédská bedna), hrazda – po ramena, podmet, jednoduchá sestava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kondiční gymnastika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 xml:space="preserve">vyrovnávací cvičení      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osouzení, vyhodnocení správného provedení daného cviku podle předlohy, videa, kinogramu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55" w:right="85" w:hanging="0"/>
              <w:rPr/>
            </w:pPr>
            <w:r>
              <w:rPr/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modifikované kotouly</w:t>
            </w:r>
          </w:p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přemet stranou</w:t>
            </w:r>
          </w:p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toč vza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uristika - Činnosti podporující pohybové uč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969"/>
        <w:gridCol w:w="1985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977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rStyle w:val="StrongEmphasis"/>
                <w:color w:val="000000"/>
                <w:szCs w:val="24"/>
              </w:rPr>
            </w:pPr>
            <w:r>
              <w:rPr>
                <w:color w:val="000000"/>
              </w:rPr>
              <w:t xml:space="preserve">turistika a pobyt v přírodě – příprava turistické akce, přesun do terénu a uplatňování pravidel bezpečnosti silničního provozu v roli chodce a cyklisty, chůze se zátěží i v mírně náročném terénu, táboření, ochrana přírody, základy orientačního běhu, dokumentace z turistické akce; </w:t>
            </w:r>
            <w:r>
              <w:rPr>
                <w:rStyle w:val="StrongEmphasis"/>
                <w:b w:val="false"/>
                <w:color w:val="000000"/>
                <w:szCs w:val="24"/>
              </w:rPr>
              <w:t>přežití v přírodě, orientace, ukrytí, nouzový přístřešek, zajištění vody, potravy, tepla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zpracovává, vyhodnocuje a prezentuje a sdílí naměřená data v rámci skupinové prezentace  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navrhuje možné způsoby prezentace a sdílení zjištěných dat v rámci školy (webové stránky, časopisy atd.) 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obyt v přírodě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áce s buzolo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ezentace na webových stránkách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 xml:space="preserve">evidence dat a informací o pohybových aktivitách, činnostech a výkonech pomocí digitálních technologií (např. tabulkový procesor, speciální online aplikace); různé způsoby vyhodnocování a prezentace dat pomocí digitálních technologií (např. prezentační software, tabulková procesor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let - příro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ruslení 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969"/>
        <w:gridCol w:w="198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719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 xml:space="preserve">     </w:t>
            </w: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vládá pohyb na bruslích všemi směr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osvojené dovednosti uplatní při hře LH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ochopí herní kombinace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dokáže s pomocí učitele řídit hr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ohyb na bruslích- jízda na vytrvalost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lední hokej – h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* zimní stadion podle možností</w:t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Tělesná výchova - 8. ročník – dívk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tletika - Činnosti ovlivňující zdraví, Činnosti ovlivňující úroveň pohybových dovednost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969"/>
        <w:gridCol w:w="1985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2115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zvládá  koordinaci svého pohybu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vládá techniku atletické disciplín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dokáže připravit atletickou rozcvičku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osoudí správné provedení pohybové činnosti, označí nedostatky a zkusí je sám odstranit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naplňuje základní olympijskou myšlenku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samostatně usiluje o zlepšení své tělesné zdatnosti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vládá zhodnotit a opravit své spolužák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dokáže změřit výkon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dokáže spolupracovat s ostatními a motivovat je k lepším výkonům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měří pomocí testů tělesné zdatnosti svou zdatnost i zdatnost jiných, naměřená data zaznamenává s využitím digitálních technologií, posuzuje je, hodnotí a navrhuje úpravy pohybového režimu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aktivně vstupuje do organizace svého pohybového režimu, některé pohybové činnosti zařazuje pravidelně a s konkrétním účelem 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 xml:space="preserve">usiluje o zlepšení své tělesné zdatnosti; z nabídky zvolí vhodný rozvojový program 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samostatně se připraví před pohybovou činností a ukončí ji ve shodě s hlavní činností – zatěžovanými svaly 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 xml:space="preserve">odmítá drogy a jiné škodliviny jako neslučitelné se sportovní etikou a zdravím; upraví pohybovou aktivitu vzhledem k údajům o znečištění ovzduší 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uplatňuje vhodné a bezpečné chování i v méně známém prostředí sportovišť, přírody, silničního provozu; předvídá možná nebezpečí úrazu a přizpůsobí jim svou činnost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vytrvalostní běh – 800 m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běh terénem – 1500 m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kok daleký - základy závěsu, rozběh 3 kroky, pohyb paží, měření výkon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kok vysoký – zádový způsob   (flop), měření výkon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hod – měření výkon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print 60 m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ůpravná atletická cvičení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uvolňovací a protahovací cviky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vrh koulí (3 kg) - koulařská gymnastika,  odvrhová fáze, sun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štafetová předávka (na místě,    za pohybu)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vylepšování techniky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měření fyziologických funkcí a výkonů pomocí digitálních pomůcek (stopky, náramkové hodinky)</w:t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  <w:t>tělocvična</w:t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  <w:t>stadion</w:t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  <w:t>příroda</w:t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blHeader w:val="true"/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portovní hry - Činnosti ovlivňující zdraví, Činnosti ovlivňující úroveň pohybových dovednost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969"/>
        <w:gridCol w:w="198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4649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uplatňuje zkušenosti v míčových hrách z dalších sportů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uplatňuje čestnost a zásady fair-play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provede základní údržbu náčiní a úpravu hřišť před a po utkání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dokáže samostatně řídit osvojené hr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osvojí si základy a pravidla odbíjené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vládá v souladu s individuálními  předpoklady osvojované pohybové dovednosti a tvořivě je aplikuje (ve hře, soutěži), při rekreačních činnostech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posoudí provedení osvojované pohybové činnosti, označí zjevné nedostatky a jejich možné příčiny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respektuje přijatá pravidla soužití mezi spolužáky i jinými vrstevníky a přispívá k utváření dobrých mezilidských vztahů v komunitě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pozoruje přímo nebo ze záznamu pohybovou činnost, určuje zjevné nedostatky a jejich možné příčiny  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navrhuje možnosti pro zlepšení sledovaného a hodnoceného pohybu 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zvládá v souladu s individuálními předpoklady osvojované pohybové dovednosti a tvořivě je aplikuje ve hře, soutěži, při rekreačních činnostech 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posoudí provedení osvojované pohybové činnosti, označí zjevné nedostatky a jejich možné příčiny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ůpravné a pohybové hry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košíková – herní systémy (zóna, presink)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házená – postupný, osobní obranný systém, hra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oftbal – hra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florbal – hra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 xml:space="preserve">odbíjená - herní činnosti jednotlivce, odbití obouruč vrchem a spodem, podání (spodní a vrchní), přihrávka, nahrávka 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další hry dle výběr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 xml:space="preserve">netradiční sportovní hry  a pohybové činnosti 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znam pohybu – různé způsoby sledování pohybových činností z hlediska kvantity a kvality pomocí digitálních technologií (mobilní telefon, tablet, fotoaparát, kamera); korekce pohybu na základě digitálního záznamu (mobilní telefon, tablet, fotoaparát, kamera)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windsurfing*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tabilita, koordinace a rovnováha na ws plovák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kladní pohyb na plovák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manipulace s oplachtěním a jeho využití pro jízdu na ws plovák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bezpečná manipulace s ws kompletem ve vodě i na souši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jízda na windsurfingu v různých větrných podmínkách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nalost síly a směru vět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ělocvična</w:t>
            </w:r>
          </w:p>
          <w:p>
            <w:pPr>
              <w:pStyle w:val="Normal"/>
              <w:rPr/>
            </w:pPr>
            <w:r>
              <w:rPr/>
              <w:t>hřišt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rtovní turna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windsurfingový kurz – podle zájmu žáků a podmínek škol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ymnastika - Činnosti ovlivňující zdraví, Činnosti ovlivňující úroveň pohybových dovednost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969"/>
        <w:gridCol w:w="198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2115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dokáže zvládnout prvek s dopomocí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při cvičení uplatní svůj fyzický fond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aktivně organizuje svůj pohybový režim, některé pohybové činnosti zařazuje pravidelně a s konkrétním účelem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uplatňuje cílevědomost při korekci svých zdravotních oslabení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dokáže navázat na již osvojené dovednosti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zvládá cvičení na hudbu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vládá vytvořit jednoduchou gymnastickou sestavu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ohodnotí provedení ostatních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vylepší koordinaci a rovnováhu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ozoruje přímo nebo ze záznamu pohybovou činnost, určuje zjevné nedostatky a jejich možné příčiny  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navrhuje možnosti pro zlepšení sledovaného a hodnoceného pohybu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akrobacie - kotoul vzad do stoje na rukou, přemet stranou,  jednoduchá sestava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 xml:space="preserve">přeskok – roznožka, skrčka přes kozu – oddálený můstek 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hrazda – toč vzad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 xml:space="preserve">cvičení na nářadí -hrazda – po ramena, výmyk (odrazem jednonož, obounož), přešvihy únožmo ve sporu; kladina - různé druhy chůze s doprovodnými pohyby paží, obraty, rovnovážné polohy 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šplh – 4,5 m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kondiční gymnastika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vyrovnávací cvičení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rytmická gymnastika (aerobik)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kladní taneční kroky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osouzení, vyhodnocení správného provedení daného cviku podle předlohy, videa, kinogramu</w:t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snapToGrid w:val="false"/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uristika - Činnosti podporující pohybové uč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969"/>
        <w:gridCol w:w="198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051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turistika a pobyt v přírodě – příprava turistické akce, přesun do terénu a uplatňování pravidel bezpečnosti silničního provozu v roli chodce a cyklisty, chůze se zátěží i v mírně náročném terénu, táboření, ochrana přírody, základy orientačního běhu, dokumentace z turistické akce; </w:t>
            </w:r>
            <w:r>
              <w:rPr>
                <w:bCs/>
                <w:color w:val="000000"/>
              </w:rPr>
              <w:t>přežití v přírodě, orientace, ukrytí, nouzový přístřešek, zajištění vody, potravy, tepla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pracovává, vyhodnocuje a prezentuje a sdílí naměřená data v rámci skupinové prezentace  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navrhuje možné způsoby prezentace a sdílení zjištěných dat v rámci školy (webové stránky, časopisy atd.) 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obyt v přírodě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áce s buzolo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ezentace na webových stránkách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evidence dat a informací o pohybových aktivitách, činnostech a výkonech pomocí digitálních technologií (např. tabulkový procesor, speciální online aplikace); různé způsoby vyhodnocování a prezentace dat pomocí digitálních technologií (např. prezentační software, tabulková procesor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výlet, příroda</w:t>
            </w:r>
          </w:p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buzol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ruslení 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969"/>
        <w:gridCol w:w="198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719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vládá pohyb na bruslích všemi směr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řídí hru s pomocí učitele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zvládá vytvořit jednoduché krasobruslařské vystoupení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dokáže ohodnotit vystoupení ostatních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vládá pravidla a hru ringe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ohyb na bruslích- obraty, jednoduché skoky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ringet – základní pravidla (podobná hokeji)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činnost jednotlivce s hůlkou a kroužk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* zimní stadion podle možnosti</w:t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Tělesná výchova - 9. ročník – chlapci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tletika - Činnosti ovlivňující zdraví, Činnosti ovlivňující úroveň pohybových dovednost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969"/>
        <w:gridCol w:w="1985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vládá  koordinaci svého pohybu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zvládá techniku atletické disciplín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dokáže připravit atletickou rozcvičku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osoudí správné provedení pohybové činnosti, označí nedostatky a zkusí je sám odstranit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naplňuje základní olympijskou myšlenku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amostatně usiluje o zlepšení své tělesné zdatnosti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zvládá zhodnotit a opravit své spolužák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dokáže změřit výkon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dokáže spolupracovat s ostatními a motivovat je k lepším výkonům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amostatně zpracuje výsledky atletických disciplín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dokáže spolupracovat s ostatními a motivovat je k lepším výkonům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vyhodnocuje s pomocí digitálních technologií podíl pohybové aktivity a pohybové neaktivity v měřeném pohybovém režimu, porovnává je s předchozím měřením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 xml:space="preserve">aktivně vstupuje do organizace svého pohybového režimu, některé pohybové činnosti zařazuje pravidelně a s konkrétním účelem 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usiluje o zlepšení své tělesné zdatnosti; z nabídky zvolí vhodný rozvojový program 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samostatně se připraví před pohybovou činností a ukončí ji ve shodě s hlavní činností – zatěžovanými svaly 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 xml:space="preserve">odmítá drogy a jiné škodliviny jako neslučitelné se sportovní etikou a zdravím; upraví pohybovou aktivitu vzhledem k údajům o znečištění ovzduší 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uplatňuje vhodné a bezpečné chování i v méně známém prostředí sportovišť, přírody, silničního provozu; předvídá možná nebezpečí úrazu a přizpůsobí jim svou činnost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vytrvalostní běh – 1500 m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běh terénem – 2000 m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kok daleký – základy závěsu, rozběh 3 kroky, pohyb paží, měření výkon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kok vysoký – zádový způsob   (flop), měření výkon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hod – měření výkon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print 60 m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ůpravná atletická cvičení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uvolňovací a protahovací cviky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vrh koulí (4 kg) -  koulařská gymnastika, odvrhová fáze, sun, spojení sunu a odvrhové fáze,   měření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štafetová předávka (za pohybu,    štafetový běh)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vylepšování techniky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atletický čtyřboj (sprint, skok,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 xml:space="preserve">   </w:t>
            </w:r>
            <w:r>
              <w:rPr/>
              <w:t>hod, vrh, vytrvalost)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vylepšování techniky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měření fyziologických funkcí a výkonů pomocí digitálních pomůcek (stopky, náramkové hodinky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tělocvična</w:t>
            </w:r>
          </w:p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stadion</w:t>
            </w:r>
          </w:p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příro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portovní hry - Činnosti ovlivňující zdraví, Činnosti ovlivňující úroveň pohybových dovednost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969"/>
        <w:gridCol w:w="198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70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uplatňuje zkušenosti v míčových hrách z dalších sportů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uplatňuje čestnost a zásady fair-pla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rovede základní údržbu náčiní a úpravu hřišť před a po utkání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dokáže  samostatně řídit osvojené hry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využívá získané dovednosti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uplatní herní kombinace a systém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dokáže zorganizovat jednoduchý turnaj ve zvolené sportovní hře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zpracuje a vyhodnotí výsledky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zvládá v souladu s individuálními  předpoklady osvojované pohybové dovednosti a tvořivě je aplikuje (ve hře, soutěži), při rekreačních činnostech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osoudí provedení osvojované pohybové činnosti, označí zjevné nedostatky a jejich možné příčiny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respektuje přijatá pravidla soužití mezi spolužáky i jinými vrstevníky a přispívá k utváření dobrých mezilidských vztahů v komunitě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pozoruje přímo nebo ze záznamu pohybovou činnost, určuje zjevné nedostatky a jejich možné příčiny  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navrhuje možnosti pro zlepšení sledovaného a hodnoceného pohybu 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 xml:space="preserve">zvládá v souladu s individuálními předpoklady osvojované pohybové dovednosti a tvořivě je aplikuje ve hře, soutěži, při rekreačních činnostech 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osoudí provedení osvojované pohybové činnosti, označí zjevné nedostatky a jejich možné příčiny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ůpravné a pohybové hry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kopaná – řízená hra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košíková – herní systémy (zóna, presink)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házená - postupný útok proti osobní obraně, postupný útok s jedním pivotem, osobní obranný systém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oftbal – hra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florbal – hra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odbíjená - herní činnosti jednotlivce, odbití obouruč vrchem a spodem, podání (spodní a vrchní), přihrávka, nahrávka, hra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další hry dle výběr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 xml:space="preserve">netradiční sportovní hry   a pohybové činnosti  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znam pohybu – různé způsoby sledování pohybových činností z hlediska kvantity a kvality pomocí digitálních technologií (mobilní telefon, tablet, fotoaparát, kamera); korekce pohybu na základě digitálního záznamu (mobilní telefon, tablet, fotoaparát, kamera)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windsurfing*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tabilita, koordinace a rovnováha na ws plovák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kladní pohyb na plovák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manipulace s oplachtěním a jeho využití pro jízdu na ws plovák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bezpečná manipulace s ws kompletem ve vodě i na souši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jízda na windsurfingu v různých větrných podmínkách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 xml:space="preserve">znalost síly a směru větru                               </w:t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ělocvična</w:t>
            </w:r>
          </w:p>
          <w:p>
            <w:pPr>
              <w:pStyle w:val="Normal"/>
              <w:rPr/>
            </w:pPr>
            <w:r>
              <w:rPr/>
              <w:t>hřiště</w:t>
            </w:r>
          </w:p>
          <w:p>
            <w:pPr>
              <w:pStyle w:val="Normal"/>
              <w:rPr/>
            </w:pPr>
            <w:r>
              <w:rPr/>
              <w:t>řízená h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rtovní turna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windsurfingový kurz – podle zájmu žáků a podmínek škol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ymnastika - Činnosti ovlivňující zdraví, Činnosti ovlivňující úroveň pohybových dovednost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969"/>
        <w:gridCol w:w="198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69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dokáže zvládnout prvek s dopomocí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ři cvičení uplatní svůj fyzický fond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aktivně organizuje svůj pohybový režim, některé pohybové činnosti zařazuje pravidelně a s konkrétním účelem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uplatňuje cílevědomost při korekci svých zdravotních oslabení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dokáže navázat na již osvojené dovednosti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vládá cvičení na hudbu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dokáže vytvořit jednoduchou gymnastickou sestavu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dokáže posoudit pohybové schopnosti ostatních a opravit jejich chyb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ozoruje přímo nebo ze záznamu pohybovou činnost, určuje zjevné nedostatky a jejich možné příčiny  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navrhuje možnosti pro zlepšení sledovaného a hodnoceného pohybu 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akrobacie - přemet vpřed, přeskok, roznožka (švédská bedna), hrazda – po ramena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(podmet, jednoduchá sestava), kruhy (vis střemhlav, komíhání,  seskok)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kondiční gymnastika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vyrovnávací cvičení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osouzení, vyhodnocení správného provedení daného cviku podle předlohy, videa, kinogramu</w:t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rozvoj získaných</w:t>
            </w:r>
          </w:p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dovedností</w:t>
            </w:r>
          </w:p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přeskok – švédská </w:t>
            </w:r>
          </w:p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bedna</w:t>
            </w:r>
          </w:p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přemet vpřed</w:t>
            </w:r>
          </w:p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šplh bez přírazu (lan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uristika - Činnosti podporující pohybové uč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969"/>
        <w:gridCol w:w="198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70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turistika a pobyt v přírodě – příprava turistické akce, přesun do terénu a uplatňování pravidel bezpečnosti silničního provozu v roli chodce a cyklisty, chůze se zátěží i v mírně náročném terénu, táboření, ochrana přírody, základy orientačního běhu, dokumentace z turistické akce; </w:t>
            </w:r>
            <w:r>
              <w:rPr>
                <w:bCs/>
                <w:color w:val="000000"/>
              </w:rPr>
              <w:t>přežití v přírodě, orientace, ukrytí, nouzový přístřešek, zajištění vody, potravy, tepla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pracovává, vyhodnocuje a prezentuje a sdílí naměřená data v rámci skupinové prezentace  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navrhuje možné způsoby prezentace a sdílení zjištěných dat v rámci školy (webové stránky, časopisy atd.) 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7" w:right="85" w:hanging="357"/>
              <w:rPr/>
            </w:pPr>
            <w:r>
              <w:rPr/>
              <w:t>pobyt v přírodě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7" w:right="85" w:hanging="357"/>
              <w:rPr/>
            </w:pPr>
            <w:r>
              <w:rPr/>
              <w:t>práce s buzolo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7" w:right="85" w:hanging="357"/>
              <w:rPr/>
            </w:pPr>
            <w:r>
              <w:rPr/>
              <w:t>orientační běh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ezentace na webových stránkách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evidence dat a informací o pohybových aktivitách, činnostech a výkonech pomocí digitálních technologií (např. tabulkový procesor, speciální online aplikace); různé způsoby vyhodnocování a prezentace dat pomocí digitálních technologií (např. prezentační software, tabulková procesor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  <w:t>terén (buzola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ruslení  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969"/>
        <w:gridCol w:w="1985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 xml:space="preserve">     </w:t>
            </w: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zvládá pohyb na bruslích všemi směr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osvojené dovednosti uplatní při hře LH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ochopí herní kombinace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dokáže samostatně řídit hru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ohyb na bruslích- jízda na vytrvalost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lední hokej – útočné a obranné systém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rPr/>
            </w:pPr>
            <w:r>
              <w:rPr>
                <w:color w:val="000000"/>
              </w:rPr>
              <w:t>* zimní stadion podle možností</w:t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Tělesná výchova - 9. ročník – dívk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tletika - Činnosti ovlivňující zdraví, Činnosti ovlivňující úroveň pohybových dovednost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969"/>
        <w:gridCol w:w="1985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2115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vládá  koordinaci svého pohybu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zvládá techniku atletické disciplín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dokáže připravit atletickou rozcvičku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osoudí správné provedení pohybové činnosti, označí nedostatky a zkusí je sám odstranit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naplňuje základní olympijskou myšlenku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amostatně usiluje o zlepšení své tělesné zdatnosti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zvládá zhodnotit a opravit své spolužák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dokáže změřit výkon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dokáže spolupracovat s ostatními a motivovat je k lepším výkonům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amostatně zpracuje výsledky atletických disciplín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dokáže spolupracovat s ostatními a motivovat je k lepším výkonům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vyhodnocuje s pomocí digitálních technologií podíl pohybové aktivity a pohybové neaktivity v měřeném pohybovém režimu, porovnává je s předchozím měřením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aktivně vstupuje do organizace svého pohybového režimu, některé pohybové činnosti zařazuje pravidelně a s konkrétním účelem 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 xml:space="preserve">usiluje o zlepšení své tělesné zdatnosti; z nabídky zvolí vhodný rozvojový program 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samostatně se připraví před pohybovou činností a ukončí ji ve shodě s hlavní činností – zatěžovanými svaly 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 xml:space="preserve">odmítá drogy a jiné škodliviny jako neslučitelné se sportovní etikou a zdravím; upraví pohybovou aktivitu vzhledem k údajům o znečištění ovzduší 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uplatňuje vhodné a bezpečné chování i v méně známém prostředí sportovišť, přírody, silničního provozu; předvídá možná nebezpečí úrazu a přizpůsobí jim svou činnost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vytrvalostní běh - 800 m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běh terénem – 1500 m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kok daleký - základy závěsu,  rozběh 3 kroky, pohyb paží,  měření výkon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kok vysoký – zádový způsob  (flop), měření výkon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hod – měření výkon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print 60 m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ůpravná atletická cvičení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uvolňovací a protahovací cviky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vrh koulí (3 kg) - koulařská gymnastika, odvrhová fáze, sun, spojení sunu a odvrhové fáze, měření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štafetová předávka (za pohybu, štafetový běh)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vylepšování techniky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vylepšování techniky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měření fyziologických funkcí a výkonů pomocí digitálních pomůcek (stopky, náramkové hodinky)</w:t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tělocvična</w:t>
            </w:r>
          </w:p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stadion</w:t>
            </w:r>
          </w:p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příroda</w:t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portovní hry - Činnosti ovlivňující zdraví, Činnosti ovlivňující úroveň pohybových dovednost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27"/>
        <w:gridCol w:w="2127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70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uplatňuje zkušenosti v míčových hrách z dalších sportů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uplatňuje čestnost a zásady fair-pla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rovede základní údržbu náčiní a úpravu hřišť před a po utkání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dokáže  samostatně řídit osvojené hr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využívá získané dovednosti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uplatní herní kombinace a systémy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dokáže zorganizovat jednoduchý turnaj ve zvolené sportovní hře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zpracuje a vyhodnotí výsledk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vládá v souladu s individuálními  předpoklady osvojované pohybové dovednosti a tvořivě je aplikuje (ve hře, soutěži), při rekreačních činnostech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posoudí provedení osvojované pohybové činnosti, označí zjevné nedostatky a jejich možné příčiny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respektuje přijatá pravidla soužití mezi spolužáky i jinými vrstevníky a přispívá k utváření dobrých mezilidských vztahů v komunitě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pozoruje přímo nebo ze záznamu pohybovou činnost, určuje zjevné nedostatky a jejich možné příčiny  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navrhuje možnosti pro zlepšení sledovaného a hodnoceného pohybu 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zvládá v souladu s individuálními předpoklady osvojované pohybové dovednosti a tvořivě je aplikuje ve hře, soutěži, při rekreačních činnostech 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posoudí provedení osvojované pohybové činnosti, označí zjevné nedostatky a jejich možné příčiny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ůpravné a pohybové hry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košíková – herní systémy (zóna, presink)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házená - postupný útok proti osobní obraně, osobní obranný systém, hra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oftbal – hra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florbal – hra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odbíjená - herní činnosti jednotlivce, odbití obouruč vrchem a spodem, podání (spodní a vrchní), přihrávka, nahrávka, hra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další hry dle výběr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 xml:space="preserve">netradiční sportovní hry  a pohybové činnosti  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znam pohybu – různé způsoby sledování pohybových činností z hlediska kvantity a kvality pomocí digitálních technologií (mobilní telefon, tablet, fotoaparát, kamera); korekce pohybu na základě digitálního záznamu (mobilní telefon, tablet, fotoaparát, kamera)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windsurfing*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tabilita, koordinace a rovnováha na ws plovák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kladní pohyb na plovák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manipulace s oplachtěním a jeho využití pro jízdu na ws plovák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bezpečná manipulace s ws kompletem ve vodě i na souši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jízda na windsurfingu v různých větrných podmínkách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 xml:space="preserve">znalost síly a směru větru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ělocvična</w:t>
            </w:r>
          </w:p>
          <w:p>
            <w:pPr>
              <w:pStyle w:val="Normal"/>
              <w:rPr/>
            </w:pPr>
            <w:r>
              <w:rPr/>
              <w:t>hřiště</w:t>
            </w:r>
          </w:p>
          <w:p>
            <w:pPr>
              <w:pStyle w:val="Normal"/>
              <w:rPr/>
            </w:pPr>
            <w:r>
              <w:rPr/>
              <w:t>řízená h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rtovní turna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windsurfingový kurz – podle zájmu žáků a podmínek škol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ymnastika - Činnosti ovlivňující zdraví, Činnosti ovlivňující úroveň pohybových dovednost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27"/>
        <w:gridCol w:w="2127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69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dokáže zvládnout prvek s dopomocí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ři cvičení uplatní svůj fyzický fond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aktivně organizuje svůj pohybový režim, některé pohybové činnosti zařazuje pravidelně a s konkrétním účelem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uplatňuje cílevědomost při korekci svých zdravotních oslabení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dokáže navázat na již osvojené dovednosti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vládá cvičení na hudbu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dokáže vytvořit jednoduchou gymnastickou sestavu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dokáže posoudit pohybové schopnosti ostatních a opravit jejich chyb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ozoruje přímo nebo ze záznamu pohybovou činnost, určuje zjevné nedostatky a jejich možné příčiny  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navrhuje možnosti pro zlepšení sledovaného a hodnoceného pohybu 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Seznamsodrkami"/>
              <w:numPr>
                <w:ilvl w:val="0"/>
                <w:numId w:val="0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7" w:right="85" w:hanging="357"/>
              <w:rPr/>
            </w:pPr>
            <w:r>
              <w:rPr/>
              <w:t>akrobacie - kotoul vzad do stoje na rukou, přemet stranou,  jednoduchá sestava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7" w:right="85" w:hanging="357"/>
              <w:rPr/>
            </w:pPr>
            <w:r>
              <w:rPr/>
              <w:t xml:space="preserve">přeskok – roznožka, skrčka přes kozu – oddálený můstek 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7" w:right="85" w:hanging="357"/>
              <w:rPr/>
            </w:pPr>
            <w:r>
              <w:rPr/>
              <w:t>hrazda – toč vzad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7" w:right="85" w:hanging="357"/>
              <w:rPr/>
            </w:pPr>
            <w:r>
              <w:rPr/>
              <w:t xml:space="preserve">kladina – náskoky a seskoky,   klus, poskoky, jednoduchá sestava    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7" w:right="85" w:hanging="357"/>
              <w:rPr/>
            </w:pPr>
            <w:r>
              <w:rPr/>
              <w:t xml:space="preserve">cvičení na nářadí hrazda – po ramena, výmyk (odrazem jednonož, obounož), přešvihy únožmo ve sporu; kladina - různé druhy chůze, s  doprovodnými pohyby paží,  obraty, rovnovážné polohy 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7" w:right="85" w:hanging="357"/>
              <w:rPr/>
            </w:pPr>
            <w:r>
              <w:rPr/>
              <w:t xml:space="preserve">šplh 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7" w:right="85" w:hanging="357"/>
              <w:rPr/>
            </w:pPr>
            <w:r>
              <w:rPr/>
              <w:t>kondiční gymnastika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7" w:right="85" w:hanging="357"/>
              <w:rPr/>
            </w:pPr>
            <w:r>
              <w:rPr/>
              <w:t>vyrovnávací cvičení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7" w:right="85" w:hanging="357"/>
              <w:rPr/>
            </w:pPr>
            <w:r>
              <w:rPr/>
              <w:t>rytmická gymnastika (aerobik)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7" w:right="85" w:hanging="357"/>
              <w:rPr/>
            </w:pPr>
            <w:r>
              <w:rPr/>
              <w:t>základní taneční kroky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7" w:right="85" w:hanging="357"/>
              <w:rPr/>
            </w:pPr>
            <w:r>
              <w:rPr/>
              <w:t xml:space="preserve">cvičení s náčiním (míč, stuha, švihadlo)   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7" w:right="85" w:hanging="357"/>
              <w:rPr>
                <w:iCs/>
              </w:rPr>
            </w:pPr>
            <w:r>
              <w:rPr/>
              <w:t>posouzení, vyhodnocení správného provedení daného cviku podle předlohy, videa, kinogram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provedení na vyšší </w:t>
            </w:r>
          </w:p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úrovni</w:t>
            </w:r>
          </w:p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spojování do sesta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uristika - Činnosti podporující pohybové uč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27"/>
        <w:gridCol w:w="2127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70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turistika a pobyt v přírodě – příprava turistické akce, přesun do terénu a uplatňování pravidel bezpečnosti silničního provozu v roli chodce a cyklisty, chůze se zátěží i v mírně náročném terénu, táboření, ochrana přírody, základy orientačního běhu, dokumentace z turistické akce; </w:t>
            </w:r>
            <w:r>
              <w:rPr>
                <w:bCs/>
                <w:color w:val="000000"/>
              </w:rPr>
              <w:t xml:space="preserve">přežití v přírodě, orientace, ukrytí, nouzový přístřešek, zajištění vody, potravy, tepla 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zpracovává, vyhodnocuje a prezentuje a sdílí naměřená data v rámci skupinové prezentace  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navrhuje možné způsoby prezentace a sdílení zjištěných dat v rámci školy (webové stránky, časopisy atd.) </w:t>
            </w:r>
          </w:p>
          <w:p>
            <w:pPr>
              <w:pStyle w:val="Normal"/>
              <w:ind w:left="108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obyt v přírodě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áce s buzolo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orientační běh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ezentace na webových stránkách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evidence dat a informací o pohybových aktivitách, činnostech a výkonech pomocí digitálních technologií (např. tabulkový procesor, speciální online aplikace); různé způsoby vyhodnocování a prezentace dat pomocí digitálních technologií (např. prezentační software, tabulková procesor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rPr>
                <w:color w:val="000000"/>
              </w:rPr>
            </w:pPr>
            <w:r>
              <w:rPr>
                <w:color w:val="000000"/>
              </w:rPr>
              <w:t>terén (buzola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ruslení 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27"/>
        <w:gridCol w:w="2127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719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 xml:space="preserve">      </w:t>
            </w: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vládá pohyb na bruslích všemi směr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amostatně řídí hru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vládá vytvořit jednoduché krasobruslařské vystoupení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dokáže ohodnotit vystoupení ostatních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vládá pravidla a hru ringet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ohyb na bruslích- obraty, jednoduché skoky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 xml:space="preserve">ringet 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hr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  <w:t>* zimní stadion podle možnosti</w:t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eznamsodrkami2"/>
              <w:tabs>
                <w:tab w:val="clear" w:pos="213"/>
              </w:tabs>
              <w:ind w:left="170" w:righ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20" w:bottom="851"/>
      <w:pgNumType w:start="2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7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445"/>
        </w:tabs>
        <w:ind w:left="170" w:hanging="85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tmatu">
    <w:name w:val="nadpis tématu"/>
    <w:basedOn w:val="Normal"/>
    <w:qFormat/>
    <w:pPr/>
    <w:rPr>
      <w:rFonts w:ascii="Arial" w:hAnsi="Arial" w:cs="Arial"/>
      <w:b/>
      <w:sz w:val="24"/>
    </w:rPr>
  </w:style>
  <w:style w:type="paragraph" w:styleId="Odstavecslovan">
    <w:name w:val="odstavec číslovaný"/>
    <w:basedOn w:val="Normal"/>
    <w:qFormat/>
    <w:pPr>
      <w:numPr>
        <w:ilvl w:val="0"/>
        <w:numId w:val="2"/>
      </w:numPr>
    </w:pPr>
    <w:rPr/>
  </w:style>
  <w:style w:type="paragraph" w:styleId="Seznamsodrkami">
    <w:name w:val="Seznam s odrážkami"/>
    <w:basedOn w:val="Normal"/>
    <w:qFormat/>
    <w:pPr>
      <w:numPr>
        <w:ilvl w:val="0"/>
        <w:numId w:val="1"/>
      </w:numPr>
    </w:pPr>
    <w:rPr>
      <w:iCs/>
      <w:color w:val="000000"/>
    </w:rPr>
  </w:style>
  <w:style w:type="paragraph" w:styleId="RVPseznamsodrkami2">
    <w:name w:val="RVP seznam s odrážkami 2"/>
    <w:basedOn w:val="Seznamsodrkami"/>
    <w:qFormat/>
    <w:pPr>
      <w:numPr>
        <w:ilvl w:val="0"/>
        <w:numId w:val="0"/>
      </w:numPr>
      <w:tabs>
        <w:tab w:val="clear" w:pos="709"/>
        <w:tab w:val="left" w:pos="213" w:leader="none"/>
      </w:tabs>
      <w:ind w:left="170" w:right="85" w:hanging="170"/>
    </w:pPr>
    <w:rPr/>
  </w:style>
  <w:style w:type="paragraph" w:styleId="Seznamsodrkami1">
    <w:name w:val="seznam s odrážkami -"/>
    <w:basedOn w:val="Normal"/>
    <w:qFormat/>
    <w:pPr>
      <w:numPr>
        <w:ilvl w:val="0"/>
        <w:numId w:val="3"/>
      </w:numPr>
      <w:ind w:right="85" w:hanging="0"/>
    </w:pPr>
    <w:rPr/>
  </w:style>
  <w:style w:type="paragraph" w:styleId="Hlavika">
    <w:name w:val="Hlavička"/>
    <w:basedOn w:val="Normal"/>
    <w:qFormat/>
    <w:pPr>
      <w:jc w:val="center"/>
    </w:pPr>
    <w:rPr>
      <w:rFonts w:ascii="Arial" w:hAnsi="Arial" w:cs="Arial"/>
      <w:b/>
      <w:smallCaps/>
    </w:rPr>
  </w:style>
  <w:style w:type="paragraph" w:styleId="Tabzak">
    <w:name w:val="tab zak"/>
    <w:qFormat/>
    <w:pPr>
      <w:widowControl w:val="false"/>
      <w:suppressAutoHyphens w:val="true"/>
      <w:bidi w:val="0"/>
      <w:ind w:left="57" w:hanging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P vzor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8:30:00Z</dcterms:created>
  <dc:creator>Hadzega</dc:creator>
  <dc:description/>
  <cp:keywords/>
  <dc:language>en-US</dc:language>
  <cp:lastModifiedBy>chnoupekm@seznam.cz</cp:lastModifiedBy>
  <cp:lastPrinted>2006-01-08T13:32:00Z</cp:lastPrinted>
  <dcterms:modified xsi:type="dcterms:W3CDTF">2023-06-18T13:47:00Z</dcterms:modified>
  <cp:revision>195</cp:revision>
  <dc:subject/>
  <dc:title>Téma</dc:title>
</cp:coreProperties>
</file>